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…BUSANO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TORINO</w:t>
      </w:r>
      <w:r>
        <w:rPr/>
        <w:t>.........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PRESBITERO UGO -  1^ SEM. 20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RSGUO54E28E379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RESBITER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G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28/05/19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ITO ATTO NOTARILE CONVENZIONE URBANISTICA PER ASSEGNAZIONE BOX AU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35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ITO ATTO NOTARILE CONVENZIONE URBANISTICA PER ASSEGNAZIONE BOX AU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61995</wp:posOffset>
                      </wp:positionH>
                      <wp:positionV relativeFrom="paragraph">
                        <wp:posOffset>4235450</wp:posOffset>
                      </wp:positionV>
                      <wp:extent cx="914400" cy="14097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40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idascalia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 xml:space="preserve">Figura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SEQ Figura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1.1pt;mso-wrap-distance-left:9.05pt;mso-wrap-distance-right:9.05pt;mso-wrap-distance-top:0pt;mso-wrap-distance-bottom:0pt;margin-top:333.5pt;mso-position-vertical-relative:text;margin-left:256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Didascalia"/>
                              <w:spacing w:before="0" w:after="200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NOTARIL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4 A 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3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06:00Z</dcterms:created>
  <dc:creator>Grafiche E.Gaspari S.r.l.</dc:creator>
  <dc:description/>
  <cp:keywords/>
  <dc:language>en-US</dc:language>
  <cp:lastModifiedBy>Pomatto</cp:lastModifiedBy>
  <cp:lastPrinted>2017-06-12T14:04:00Z</cp:lastPrinted>
  <dcterms:modified xsi:type="dcterms:W3CDTF">2017-06-22T13:20:00Z</dcterms:modified>
  <cp:revision>6</cp:revision>
  <dc:subject/>
  <dc:title/>
</cp:coreProperties>
</file>